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all Bounce Activity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p members: 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of ball: 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the ball is held at ________cm high, it will bounce to _________ cm hig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ck five different heights to test – some higher and some lower - that are at least 10cm apa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868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65pt;height:86.5pt" filled="f" o:ole="">
            <v:imagedata r:id="rId3" o:title=""/>
          </v:shape>
          <o:OLEObject Type="Embed" ProgID="Excel.Sheet.12" ShapeID="ole_rId2" DrawAspect="Content" ObjectID="_252304818" r:id="rId2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w graph the data on your graph pap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an claim that the greater the potential energy, the _____________ the kinetic energy because when the ball is dropped from a higher height, 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______________________________________________________________________________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less the potential energy, the ____________ the kinetic energy because when the ball is dropped from a lower height,_________________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In a paragraph (at least 5 sentences) tell what you have learned about kinetic and potential energy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1:11:00Z</dcterms:created>
  <dc:creator>Owner</dc:creator>
  <dc:description/>
  <cp:keywords/>
  <dc:language>en-US</dc:language>
  <cp:lastModifiedBy>Owner</cp:lastModifiedBy>
  <dcterms:modified xsi:type="dcterms:W3CDTF">2011-05-08T21:43:00Z</dcterms:modified>
  <cp:revision>1</cp:revision>
  <dc:subject/>
  <dc:title>Ball Bounce Activity</dc:title>
</cp:coreProperties>
</file>